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СЕРГ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НИЛОВ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</w:rPr>
        <w:t>ВОЛГОГРАДСКОЙ ОБЛАСТИ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___________________________________________________________________________________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</w:rPr>
        <w:t xml:space="preserve">   </w:t>
      </w:r>
      <w:r>
        <w:rPr>
          <w:b/>
          <w:bCs/>
        </w:rPr>
        <w:t>Р Е Ш Е Н И Е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 xml:space="preserve">               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От « 11 »  мая  2016 г.          № </w:t>
      </w:r>
      <w:r>
        <w:rPr/>
        <w:t xml:space="preserve"> 8/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90365</wp:posOffset>
                </wp:positionH>
                <wp:positionV relativeFrom="page">
                  <wp:posOffset>148590</wp:posOffset>
                </wp:positionV>
                <wp:extent cx="3199765" cy="1370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107.95pt;mso-wrap-distance-left:9.05pt;mso-wrap-distance-right:9.05pt;mso-wrap-distance-top:0pt;mso-wrap-distance-bottom:0pt;margin-top:11.7pt;mso-position-vertical-relative:page;margin-left:329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ind w:left="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89965</wp:posOffset>
                </wp:positionH>
                <wp:positionV relativeFrom="page">
                  <wp:posOffset>1602740</wp:posOffset>
                </wp:positionV>
                <wp:extent cx="6285865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26.95pt;mso-wrap-distance-left:9.05pt;mso-wrap-distance-right:9.05pt;mso-wrap-distance-top:0pt;mso-wrap-distance-bottom:0pt;margin-top:126.2pt;mso-position-vertical-relative:page;margin-left:77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Сергиевского</w:t>
      </w:r>
    </w:p>
    <w:p>
      <w:pPr>
        <w:pStyle w:val="ConsNormal"/>
        <w:bidi w:val="0"/>
        <w:jc w:val="left"/>
        <w:rPr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за 2015 го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Совет депутатов Сергиевского сельского поселения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РЕШИЛ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ConsNormal"/>
        <w:bidi w:val="0"/>
        <w:jc w:val="both"/>
        <w:rPr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Сергиевского сельского поселения  за 2015 год  по доходам бюджета поселения  в сумме 7451925,45 рублей, по расходам бюджета поселения в сумме  6793521,71 рублей,  с профицитом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58403,74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исполнение по доходам бюджета Сергиевского сельского поселения Даниловского муниципального района за 2015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бюджета Сергиевского сельского поселения Даниловского муниципального района по разделам, подразделам бюджетной классификации Российской Федерации за 2015 год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сполнение по расходам по разделам, подразделам, целевым статьям и видам расходов   бюджетной классификации Российской Федерации бюджета поселения за 2015 год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сполнение по ведомственной классификации расходов  бюджета поселения за 2015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чет о состоянии внутреннего муниципального долга Сергиевского сельского поселения   на 1 января 2015 года и 1 января 2016 года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чет о муниципальных заимствованиях Сергиевского сельского поселения по видам заимствований согласно приложению 6 к настоящему  решению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тчет о расходовании средств резервного фонда Сергиевского сельского поселения за 2015 год,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  </w:t>
      </w:r>
      <w:r>
        <w:rPr>
          <w:rFonts w:cs="Times New Roman" w:ascii="Times New Roman" w:hAnsi="Times New Roman"/>
          <w:sz w:val="28"/>
          <w:szCs w:val="28"/>
        </w:rPr>
        <w:t>штатную численность муниципальных служащих Сергиевского сельского поселения , содержание которых осуществляется за счет средств бюджета поселения по главным распорядителям бюджетных средств  за 2015  год, согласно приложению 8 к настоящему решению;</w:t>
      </w:r>
    </w:p>
    <w:p>
      <w:pPr>
        <w:pStyle w:val="ConsNormal"/>
        <w:bidi w:val="0"/>
        <w:ind w:left="0" w:right="0" w:hanging="0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ConsNormal"/>
        <w:bidi w:val="0"/>
        <w:ind w:left="0" w:right="0" w:hanging="0"/>
        <w:jc w:val="both"/>
        <w:rPr>
          <w:sz w:val="28"/>
          <w:szCs w:val="20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исполнение по расходам, направляемые на  осуществление полномочий органов местного самоуправления по решению вопросов местного значения  в составе ведомственной структуры расходов бюджета  за  2015 год  в сумме  6737221,71 рублей, по расходам для осуществления органами местного самоуправления  отдельных государственных полномочий, переданных законами субъекта Российской Федерации в составе ведомственной структуры расходов бюджета за 2015 год в сумме 56300 рублей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3. </w:t>
      </w:r>
      <w:r>
        <w:rPr>
          <w:sz w:val="28"/>
          <w:szCs w:val="28"/>
          <w:lang w:val="en-US" w:eastAsia="en-US"/>
        </w:rPr>
        <w:t>Настоящиее Решение вступает в силу с момента подписания и подлежит опубликованию (обнародованию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ргиевского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ордат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521" w:dyaOrig="465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2.85pt;margin-top:-13.35pt;width:555.9pt;height:805.9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882527929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0:00Z</dcterms:created>
  <dc:creator>Киреев </dc:creator>
  <dc:description/>
  <dc:language>en-US</dc:language>
  <cp:lastModifiedBy>Светлана</cp:lastModifiedBy>
  <cp:lastPrinted>2016-03-28T10:19:00Z</cp:lastPrinted>
  <dcterms:modified xsi:type="dcterms:W3CDTF">2016-05-30T08:01:00Z</dcterms:modified>
  <cp:revision>50</cp:revision>
  <dc:subject/>
  <dc:title>Руководителям законодательных</dc:title>
</cp:coreProperties>
</file>